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/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415" w:hRule="atLeast"/>
                <w:cantSplit w:val="true"/>
              </w:trPr>
              <w:tc>
                <w:tcPr>
                  <w:tcW w:w="9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878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Δ.Ο.ΚΟΙ.Π.Α.Ν. -Διεύθυνση Παιδικής Μέριμνας &amp; Τρίτης Ηλικίας</w:t>
                  </w:r>
                </w:p>
              </w:tc>
            </w:tr>
          </w:tbl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Συναινώ στην επεξεργασία των προσωπικών δεδομένων ,τον έλεγχο των δικαιολογητικών που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προσκομίζω και συμφωνώ για την αποθήκευση των στοιχείων της αίτησης μου στο πληροφοριακό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σύστημα της υπηρεσία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ρώντας τον Γενικό Κανονισμ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DP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E</w:t>
            </w:r>
            <w:r>
              <w:rPr>
                <w:rFonts w:cs="Arial" w:ascii="Arial" w:hAnsi="Arial"/>
                <w:sz w:val="20"/>
                <w:szCs w:val="20"/>
              </w:rPr>
              <w:t xml:space="preserve">2016/679 της Ευρωπαϊκής Ένωσης Περί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τασίας Προσωπικών Δεδομένων, από τη Διεύθυνση Παιδικής Μέριμνας και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Ηλικίας του «Δημοτικού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ανισμού Κοινωνικής Πρόνοιας &amp; Αλληλεγγύης»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rou drou</cp:lastModifiedBy>
  <cp:lastPrinted>2020-05-20T13:23:00Z</cp:lastPrinted>
  <dcterms:modified xsi:type="dcterms:W3CDTF">2021-06-10T07:32:00Z</dcterms:modified>
  <cp:revision>13</cp:revision>
  <dc:subject>Υπεύθυνη Δήλωση</dc:subject>
  <dc:title>Υπεύθυνη Δήλωση Ν. 1599/86</dc:title>
</cp:coreProperties>
</file>